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7"/>
        <w:jc w:val="center"/>
        <w:rPr>
          <w:rFonts w:ascii="黑体;SimHei" w:hAnsi="黑体;SimHei" w:eastAsia="黑体;SimHei"/>
          <w:b/>
          <w:b/>
          <w:bCs/>
          <w:color w:val="008000"/>
          <w:sz w:val="36"/>
          <w:szCs w:val="36"/>
        </w:rPr>
      </w:pPr>
      <w:r>
        <w:rPr>
          <w:rFonts w:ascii="黑体;SimHei" w:hAnsi="黑体;SimHei" w:eastAsia="黑体;SimHei"/>
          <w:b/>
          <w:bCs/>
          <w:color w:val="008000"/>
          <w:sz w:val="36"/>
          <w:szCs w:val="36"/>
        </w:rPr>
        <w:t>富勒（非节能系列）键鼠对码说明</w:t>
      </w:r>
    </w:p>
    <w:p>
      <w:pPr>
        <w:pStyle w:val="Normal"/>
        <w:tabs>
          <w:tab w:val="clear" w:pos="420"/>
          <w:tab w:val="left" w:pos="16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76200" r="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2.6pt" to="260.95pt,132.6pt" stroked="t" o:allowincell="f" style="position:absolute">
                <v:stroke color="green" weight="507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684020</wp:posOffset>
                </wp:positionV>
                <wp:extent cx="1257300" cy="49530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2.6pt;width:98.95pt;height:38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2773680</wp:posOffset>
                </wp:positionV>
                <wp:extent cx="1371600" cy="168275"/>
                <wp:effectExtent l="5080" t="14859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8120"/>
                        </a:xfrm>
                        <a:prstGeom prst="wedgeRoundRectCallout">
                          <a:avLst>
                            <a:gd name="adj1" fmla="val 2611"/>
                            <a:gd name="adj2" fmla="val -132328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对码软件打开后的界面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261pt;margin-top:218.4pt;width:107.95pt;height:1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对码软件打开后的界面</w:t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76200" r="0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2.6pt" to="503.95pt,132.6pt" stroked="t" o:allowincell="f" style="position:absolute">
                <v:stroke color="green" weight="507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58200</wp:posOffset>
                </wp:positionH>
                <wp:positionV relativeFrom="paragraph">
                  <wp:posOffset>297180</wp:posOffset>
                </wp:positionV>
                <wp:extent cx="685800" cy="19812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6pt;margin-top:23.4pt;width:53.95pt;height:15.5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297180</wp:posOffset>
                </wp:positionV>
                <wp:extent cx="1600200" cy="396240"/>
                <wp:effectExtent l="5080" t="5080" r="444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wedgeRoundRectCallout">
                          <a:avLst>
                            <a:gd name="adj1" fmla="val 52379"/>
                            <a:gd name="adj2" fmla="val 25638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二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点击“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设定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”出现“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VID/PID设定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”对话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3pt;margin-top:23.4pt;width:125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二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点击“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设定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”出现“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VID/PID设定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”对话框</w:t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72400</wp:posOffset>
                </wp:positionH>
                <wp:positionV relativeFrom="paragraph">
                  <wp:posOffset>693420</wp:posOffset>
                </wp:positionV>
                <wp:extent cx="914400" cy="19812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2pt;margin-top:54.6pt;width:71.95pt;height:15.5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43700</wp:posOffset>
                </wp:positionH>
                <wp:positionV relativeFrom="paragraph">
                  <wp:posOffset>1783080</wp:posOffset>
                </wp:positionV>
                <wp:extent cx="1943100" cy="495300"/>
                <wp:effectExtent l="5080" t="22796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wedgeRoundRectCallout">
                          <a:avLst>
                            <a:gd name="adj1" fmla="val 7842"/>
                            <a:gd name="adj2" fmla="val -94486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三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确认VID应为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04D9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；PID应为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A06B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，若有差异则直接更改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31pt;margin-top:140.4pt;width:15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三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确认VID应为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04D9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；PID应为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A06B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，若有差异则直接更改</w:t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0900</wp:posOffset>
                </wp:positionH>
                <wp:positionV relativeFrom="paragraph">
                  <wp:posOffset>1287780</wp:posOffset>
                </wp:positionV>
                <wp:extent cx="1371600" cy="29718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7pt;margin-top:101.4pt;width:107.95pt;height:23.3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01200</wp:posOffset>
                </wp:positionH>
                <wp:positionV relativeFrom="paragraph">
                  <wp:posOffset>158496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124.8pt" to="773.95pt,124.8pt" stroked="t" o:allowincell="f" style="position:absolute">
                <v:stroke color="green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29800</wp:posOffset>
                </wp:positionH>
                <wp:positionV relativeFrom="paragraph">
                  <wp:posOffset>1584960</wp:posOffset>
                </wp:positionV>
                <wp:extent cx="0" cy="16840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124.8pt" to="774pt,257.35pt" stroked="t" o:allowincell="f" style="position:absolute">
                <v:stroke color="green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287780</wp:posOffset>
                </wp:positionV>
                <wp:extent cx="1028700" cy="1089660"/>
                <wp:effectExtent l="5080" t="5080" r="4838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prstGeom prst="wedgeRoundRectCallout">
                          <a:avLst>
                            <a:gd name="adj1" fmla="val 95185"/>
                            <a:gd name="adj2" fmla="val 4078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一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先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接收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插入电脑的相应接口，再双击“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对码软件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”图标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0pt;margin-top:101.4pt;width:80.95pt;height:8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一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先将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接收器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插入电脑的相应接口，再双击“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对码软件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”图标</w:t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112135" cy="29825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27985" cy="297751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224530" cy="29781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8" w:firstLine="17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9944100" cy="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773.95pt,7.8pt" stroked="t" o:allowincell="f" style="position:absolute;flip:x">
                <v:stroke color="green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0" cy="18821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-9pt,155.95pt" stroked="t" o:allowincell="f" style="position:absolute">
                <v:stroke color="green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78" w:firstLine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</wp:posOffset>
                </wp:positionV>
                <wp:extent cx="1028700" cy="396240"/>
                <wp:effectExtent l="8255" t="825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46.8pt;width:80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</wp:posOffset>
                </wp:positionV>
                <wp:extent cx="1028700" cy="396240"/>
                <wp:effectExtent l="8255" t="8255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46.8pt;width:80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386840</wp:posOffset>
                </wp:positionV>
                <wp:extent cx="1257300" cy="495300"/>
                <wp:effectExtent l="5080" t="57023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19847"/>
                            <a:gd name="adj2" fmla="val -161412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四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点击“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套装（键盘+鼠标）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”图标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pt;margin-top:109.2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四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点击“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套装（键盘+鼠标）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”图标</w:t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386840</wp:posOffset>
                </wp:positionV>
                <wp:extent cx="1028700" cy="495300"/>
                <wp:effectExtent l="5080" t="51054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47037"/>
                            <a:gd name="adj2" fmla="val -14871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五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点击“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开设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”图标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26pt;margin-top:109.2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五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点击“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打开设备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”图标</w:t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1188720</wp:posOffset>
                </wp:positionV>
                <wp:extent cx="1028700" cy="594360"/>
                <wp:effectExtent l="8255" t="825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93.6pt;width:80.95pt;height:46.7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0</wp:posOffset>
                </wp:positionV>
                <wp:extent cx="1257300" cy="693420"/>
                <wp:effectExtent l="5080" t="5080" r="91440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oundRectCallout">
                          <a:avLst>
                            <a:gd name="adj1" fmla="val 122574"/>
                            <a:gd name="adj2" fmla="val -27379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六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将鼠标电池装好，并将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开关关掉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（置于“OFF”位置）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61pt;margin-top:117pt;width:98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六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将鼠标电池装好，并将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开关关掉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（置于“OFF”位置）</w:t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0</wp:posOffset>
                </wp:positionH>
                <wp:positionV relativeFrom="paragraph">
                  <wp:posOffset>2377440</wp:posOffset>
                </wp:positionV>
                <wp:extent cx="1714500" cy="693420"/>
                <wp:effectExtent l="5080" t="125730" r="1231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wedgeRoundRectCallout">
                          <a:avLst>
                            <a:gd name="adj1" fmla="val 9333"/>
                            <a:gd name="adj2" fmla="val -6721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七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同时按住鼠标左、中、右三个按键，且暂不松手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注意：中键就是滚轮按键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22pt;margin-top:187.2pt;width:134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七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同时按住鼠标左、中、右三个按键，且暂不松手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注意：中键就是滚轮按键</w:t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76200" r="0" b="762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2.6pt" to="503.95pt,132.6pt" stroked="t" o:allowincell="f" style="position:absolute">
                <v:stroke color="green" weight="507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76200" r="0" b="762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2.6pt" to="260.95pt,132.6pt" stroked="t" o:allowincell="f" style="position:absolute">
                <v:stroke color="green" weight="507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012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76200" r="0" b="762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132.6pt" to="773.95pt,132.6pt" stroked="t" o:allowincell="f" style="position:absolute">
                <v:stroke color="green" weight="507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783080</wp:posOffset>
                </wp:positionV>
                <wp:extent cx="114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0.4pt" to="-0.05pt,140.4pt" stroked="t" o:allowincell="f" style="position:absolute">
                <v:stroke color="green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100965</wp:posOffset>
                </wp:positionV>
                <wp:extent cx="1485900" cy="394335"/>
                <wp:effectExtent l="8255" t="33655" r="889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4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8000"/>
                        </a:solidFill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鼠标本体操作过程一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green" stroked="t" o:allowincell="f" style="position:absolute;margin-left:333pt;margin-top:7.95pt;width:116.95pt;height:3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鼠标本体操作过程一</w:t>
                      </w:r>
                    </w:p>
                  </w:txbxContent>
                </v:textbox>
                <v:fill o:detectmouseclick="t" type="solid" color2="#ff7fff"/>
                <v:stroke color="#ff99cc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15300</wp:posOffset>
                </wp:positionH>
                <wp:positionV relativeFrom="paragraph">
                  <wp:posOffset>99060</wp:posOffset>
                </wp:positionV>
                <wp:extent cx="1485900" cy="394335"/>
                <wp:effectExtent l="8255" t="33655" r="889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4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8000"/>
                        </a:solidFill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鼠标本体操作过程二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639pt;margin-top:7.8pt;width:116.95pt;height:3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鼠标本体操作过程二</w:t>
                      </w:r>
                    </w:p>
                  </w:txbxContent>
                </v:textbox>
                <v:fill o:detectmouseclick="t" type="solid" color2="#ff7fff"/>
                <v:stroke color="#ff99cc" weight="1584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86100" cy="302514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05125" cy="299910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648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99910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248025" cy="300990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626" b="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00990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178" w:firstLine="2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1600200" cy="2179320"/>
                <wp:effectExtent l="5080" t="5080" r="8051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9440"/>
                        </a:xfrm>
                        <a:prstGeom prst="wedgeRoundRectCallout">
                          <a:avLst>
                            <a:gd name="adj1" fmla="val 70120"/>
                            <a:gd name="adj2" fmla="val -1754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八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按住三个按键之后，并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将电源开关打开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（置于“ON”位置），约4～5秒后再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全部松手，并立马操作后面的第九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备注：松手后，滚轮前端的指示灯大概会闪烁10次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一定要在闪烁前操作第九步。否则，要重复做第六、七、八步的内容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0pt;margin-top:70.2pt;width:125.95pt;height:17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八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按住三个按键之后，并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将电源开关打开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（置于“ON”位置），约4～5秒后再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全部松手，并立马操作后面的第九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备注：松手后，滚轮前端的指示灯大概会闪烁10次。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一定要在闪烁前操作第九步。否则，要重复做第六、七、八步的内容。</w:t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1684020</wp:posOffset>
                </wp:positionV>
                <wp:extent cx="1028700" cy="396240"/>
                <wp:effectExtent l="8255" t="8255" r="889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132.6pt;width:80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3900</wp:posOffset>
                </wp:positionH>
                <wp:positionV relativeFrom="paragraph">
                  <wp:posOffset>2080260</wp:posOffset>
                </wp:positionV>
                <wp:extent cx="1028700" cy="495300"/>
                <wp:effectExtent l="8255" t="8255" r="889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7pt;margin-top:163.8pt;width:80.95pt;height:38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76200" r="0" b="762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2.6pt" to="260.95pt,132.6pt" stroked="t" o:allowincell="f" style="position:absolute">
                <v:stroke color="green" weight="507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76200" r="0" b="762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2.6pt" to="521.95pt,132.6pt" stroked="t" o:allowincell="f" style="position:absolute">
                <v:stroke color="green" weight="507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584960</wp:posOffset>
                </wp:positionV>
                <wp:extent cx="685800" cy="495300"/>
                <wp:effectExtent l="8255" t="8255" r="889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24.8pt;width:53.95pt;height:38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0</wp:posOffset>
                </wp:positionV>
                <wp:extent cx="1828800" cy="1089660"/>
                <wp:effectExtent l="5080" t="55880" r="6667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89720"/>
                        </a:xfrm>
                        <a:prstGeom prst="wedgeRoundRectCallout">
                          <a:avLst>
                            <a:gd name="adj1" fmla="val 53541"/>
                            <a:gd name="adj2" fmla="val -54662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九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点击“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进入对码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”图标。此时字体呈红色，并闪烁，即表示对码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注意：对码时，键鼠应尽量靠近接收器（最好在0.5m以内）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0pt;margin-top:156pt;width:143.95pt;height:8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九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点击“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进入对码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”图标。此时字体呈红色，并闪烁，即表示对码中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注意：对码时，键鼠应尽量靠近接收器（最好在0.5m以内）</w:t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29400</wp:posOffset>
                </wp:positionH>
                <wp:positionV relativeFrom="paragraph">
                  <wp:posOffset>2575560</wp:posOffset>
                </wp:positionV>
                <wp:extent cx="1257300" cy="693420"/>
                <wp:effectExtent l="5080" t="267970" r="4883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oundRectCallout">
                          <a:avLst>
                            <a:gd name="adj1" fmla="val 88486"/>
                            <a:gd name="adj2" fmla="val -8809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十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此处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鼠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&amp;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键盘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自动打“∨”后，表明对码成功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22pt;margin-top:202.8pt;width:98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十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此处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鼠标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&amp;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键盘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自动打“∨”后，表明对码成功</w:t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485900" cy="394335"/>
                <wp:effectExtent l="8255" t="33655" r="889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4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8000"/>
                        </a:solidFill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鼠标本体操作过程三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26pt;margin-top:7.8pt;width:116.95pt;height:3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鼠标本体操作过程三</w:t>
                      </w:r>
                    </w:p>
                  </w:txbxContent>
                </v:textbox>
                <v:fill o:detectmouseclick="t" type="solid" color2="#ff7fff"/>
                <v:stroke color="#ff99cc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2080260</wp:posOffset>
                </wp:positionV>
                <wp:extent cx="0" cy="148590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3.8pt" to="252pt,280.75pt" stroked="t" o:allowincell="f" style="position:absolute;flip:y">
                <v:stroke color="blue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2080260</wp:posOffset>
                </wp:positionV>
                <wp:extent cx="114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3.8pt" to="260.95pt,163.8pt" stroked="t" o:allowincell="f" style="position:absolute">
                <v:stroke color="blue" weight="1260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94990" cy="3154045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272" t="0" r="6250" b="18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15404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053715" cy="3193415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097530" cy="3180715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8" w:firstLine="178"/>
        <w:rPr/>
      </w:pPr>
      <w:r>
        <w:rPr/>
      </w:r>
    </w:p>
    <w:p>
      <w:pPr>
        <w:pStyle w:val="Normal"/>
        <w:ind w:left="-178" w:firstLine="17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01200</wp:posOffset>
                </wp:positionH>
                <wp:positionV relativeFrom="paragraph">
                  <wp:posOffset>1684020</wp:posOffset>
                </wp:positionV>
                <wp:extent cx="22860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132.6pt" to="773.95pt,132.6pt" stroked="t" o:allowincell="f" style="position:absolute">
                <v:stroke color="blue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29800</wp:posOffset>
                </wp:positionH>
                <wp:positionV relativeFrom="paragraph">
                  <wp:posOffset>635</wp:posOffset>
                </wp:positionV>
                <wp:extent cx="0" cy="168402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0pt" to="774pt,132.55pt" stroked="t" o:allowincell="f" style="position:absolute;flip:y">
                <v:stroke color="blue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62940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773.95pt,0pt" stroked="t" o:allowincell="f" style="position:absolute;flip:x">
                <v:stroke color="blue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78" w:firstLine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76200" r="0" b="762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pt" to="269.95pt,117pt" stroked="t" o:allowincell="f" style="position:absolute">
                <v:stroke color="green" weight="507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76200" r="0" b="762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7pt" to="521.95pt,117pt" stroked="t" o:allowincell="f" style="position:absolute">
                <v:stroke color="green" weight="507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2080260</wp:posOffset>
                </wp:positionV>
                <wp:extent cx="2057400" cy="693420"/>
                <wp:effectExtent l="5080" t="98425" r="31305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wedgeRoundRectCallout">
                          <a:avLst>
                            <a:gd name="adj1" fmla="val 3148"/>
                            <a:gd name="adj2" fmla="val -6309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十一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键盘对码时，先将电池取出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。再同时按住键盘左侧的“ESC”&amp;“Shift”键，且暂不能松手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pt;margin-top:163.8pt;width:161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十一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键盘对码时，先将电池取出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。再同时按住键盘左侧的“ESC”&amp;“Shift”键，且暂不能松手。</w:t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15300</wp:posOffset>
                </wp:positionH>
                <wp:positionV relativeFrom="paragraph">
                  <wp:posOffset>99060</wp:posOffset>
                </wp:positionV>
                <wp:extent cx="1485900" cy="394335"/>
                <wp:effectExtent l="8255" t="33655" r="889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4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8000"/>
                        </a:solidFill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键盘本体操作过程三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639pt;margin-top:7.8pt;width:116.95pt;height:3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键盘本体操作过程三</w:t>
                      </w:r>
                    </w:p>
                  </w:txbxContent>
                </v:textbox>
                <v:fill o:detectmouseclick="t" type="solid" color2="#ff7fff"/>
                <v:stroke color="#ff99cc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1485900" cy="394335"/>
                <wp:effectExtent l="8255" t="33655" r="889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4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8000"/>
                        </a:solidFill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键盘本体操作过程二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8pt;margin-top:7.8pt;width:116.95pt;height:3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键盘本体操作过程二</w:t>
                      </w:r>
                    </w:p>
                  </w:txbxContent>
                </v:textbox>
                <v:fill o:detectmouseclick="t" type="solid" color2="#ff7fff"/>
                <v:stroke color="#ff99cc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485900" cy="394335"/>
                <wp:effectExtent l="8255" t="33655" r="889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4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8000"/>
                        </a:solidFill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键盘本体操作过程一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26pt;margin-top:7.8pt;width:116.95pt;height:3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键盘本体操作过程一</w:t>
                      </w:r>
                    </w:p>
                  </w:txbxContent>
                </v:textbox>
                <v:fill o:detectmouseclick="t" type="solid" color2="#ff7fff"/>
                <v:stroke color="#ff99cc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089660</wp:posOffset>
                </wp:positionV>
                <wp:extent cx="1714500" cy="891540"/>
                <wp:effectExtent l="5080" t="5080" r="455295" b="825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8222"/>
                            <a:gd name="adj2" fmla="val 55842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十二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按住两个按键后，再将电池正确装入键盘中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约4～5秒后再全部松手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8000"/>
                                <w:lang w:val="en-US" w:eastAsia="zh-CN" w:bidi="ar-SA"/>
                              </w:rPr>
                              <w:t>并立马确认后面的第十三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0pt;margin-top:85.8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十二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按住两个按键后，再将电池正确装入键盘中，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约4～5秒后再全部松手，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8000"/>
                          <w:lang w:val="en-US" w:eastAsia="zh-CN" w:bidi="ar-SA"/>
                        </w:rPr>
                        <w:t>并立马确认后面的第十三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72300</wp:posOffset>
                </wp:positionH>
                <wp:positionV relativeFrom="paragraph">
                  <wp:posOffset>1287780</wp:posOffset>
                </wp:positionV>
                <wp:extent cx="1943100" cy="1386840"/>
                <wp:effectExtent l="5080" t="242570" r="2800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86720"/>
                        </a:xfrm>
                        <a:prstGeom prst="wedgeRoundRectCallout">
                          <a:avLst>
                            <a:gd name="adj1" fmla="val 17550"/>
                            <a:gd name="adj2" fmla="val -66986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十三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：松手后，键盘指示灯大概会闪烁10次。一定要在闪烁前点击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第九步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。否则，要重复做第十一、第十二步的内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;SimSun" w:cs="Times New Roman"/>
                                <w:color w:val="008000"/>
                                <w:lang w:val="en-US" w:eastAsia="zh-CN" w:bidi="ar-SA"/>
                              </w:rPr>
                              <w:t>备注：键盘对码通过第九步、第十步后，就完成了对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49pt;margin-top:101.4pt;width:152.95pt;height:10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十三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：松手后，键盘指示灯大概会闪烁10次。一定要在闪烁前点击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第九步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。否则，要重复做第十一、第十二步的内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;SimSun" w:cs="Times New Roman"/>
                          <w:color w:val="008000"/>
                          <w:lang w:val="en-US" w:eastAsia="zh-CN" w:bidi="ar-SA"/>
                        </w:rPr>
                        <w:t>备注：键盘对码通过第九步、第十步后，就完成了对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94990" cy="2768600"/>
            <wp:effectExtent l="0" t="0" r="0" b="0"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4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76860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990850" cy="2779395"/>
            <wp:effectExtent l="0" t="0" r="0" b="0"/>
            <wp:docPr id="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374" t="0" r="567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77939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103880" cy="2785110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349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78511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638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45:00Z</dcterms:created>
  <dc:creator>User</dc:creator>
  <dc:description/>
  <cp:keywords/>
  <dc:language>en-US</dc:language>
  <cp:lastModifiedBy>User</cp:lastModifiedBy>
  <cp:lastPrinted>2012-11-23T10:47:00Z</cp:lastPrinted>
  <dcterms:modified xsi:type="dcterms:W3CDTF">2012-11-23T12:20:00Z</dcterms:modified>
  <cp:revision>75</cp:revision>
  <dc:subject/>
  <dc:title> </dc:title>
</cp:coreProperties>
</file>